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empresa especializada para os serviços de LOCAÇÃO DE TRATORES COM OPERADOR E IMPLEMENTOS PARA MECANIZAÇÃO DA LIMPEZA PÚBLICA, para atender as necessidades da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7195</wp:posOffset>
              </wp:positionH>
              <wp:positionV relativeFrom="paragraph">
                <wp:posOffset>1498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8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1.8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8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26T13:03:00Z</dcterms:modified>
  <cp:revision>11</cp:revision>
  <dc:subject/>
  <dc:title>Ilmo Sr</dc:title>
</cp:coreProperties>
</file>